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25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Zaciągnięcie kredytu na finansowanie planowanego deficytu budżetu Gminy Więcbork oraz na spłaty wcześniej zaciągniętych pożyczek i kredytów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25.2012  ZAMAWIAJĄCY: GMINA WIĘCBORK – TRYB: PRZETARG NIEOGRANICZONY – USŁUGI – </w:t>
    </w:r>
    <w:r>
      <w:rPr>
        <w:i/>
        <w:color w:val="808080"/>
        <w:sz w:val="18"/>
        <w:szCs w:val="18"/>
      </w:rPr>
      <w:t xml:space="preserve">ZACIĄGNIĘCIE KREDYTU NA FINASOWANIE PLANOWANEGO DEFICYTU BUDŻETU GMINY WIĘCBORK ORAZ NA  SPŁATY WCZEŚNIEJ ZACIĄGNIĘTYCH POŻYCZEK I KREDYTÓW 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10-18T06:04:00Z</dcterms:modified>
  <cp:revision>10</cp:revision>
  <dc:subject/>
  <dc:title>SB/341-1/2009  ZAMAWIAJĄCY: URZĄD MIEJSKI W WIĘCBORKU – TRYB: PRZETARG NIEOGRANICZONY – ROBOTY BUDOWLANE – ROZBUDOWA SIECI KANALIZACYJNEJ</dc:title>
</cp:coreProperties>
</file>