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 xml:space="preserve">ZACIĄGNIĘCIE KREDYTU NA FINANSOWANIE PLANOWANEGO DEFICYTU BUDŻETU GMINY WIĘCBORK ORAZ NA SPŁATY WCZEŚNIEJ ZACIĄGNIĘTYCH POŻYCZEK I KREDYTÓW </w:t>
            </w:r>
          </w:p>
          <w:p>
            <w:pPr>
              <w:pStyle w:val="Subtitle"/>
              <w:shd w:fill="A6A6A6" w:val="clear"/>
              <w:spacing w:before="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Cena ofertowa</w:t>
      </w:r>
      <w:r>
        <w:rPr/>
        <w:t>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410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55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55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rodzaju wyc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76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wizj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set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ne kosz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artość całej oferty ...................................................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Słownie: 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emy wykonanie przedmiotu zamówienia w okresie wskazanym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10.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………………….……………………....... w formie 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Prawo  zamówień publicznych wniesione przeze mnie / nas wadium zostaje zatrzyma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  <w:lang w:eastAsia="pl-PL"/>
      </w:rPr>
      <w:t xml:space="preserve">SB.271.25.2012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FINANSOWANIE PLANOWANEGO DEFICYTU BUDŻETU GMINY WIĘCBORK ORAZ NA SPŁATY WCZEŚNIEJ ZACIĄGNIĘTYCH POŻYCZEK I KREDYTÓW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10-18T08:03:00Z</cp:lastPrinted>
  <dcterms:modified xsi:type="dcterms:W3CDTF">2012-10-18T06:03:00Z</dcterms:modified>
  <cp:revision>24</cp:revision>
  <dc:subject/>
  <dc:title>SB/341-1/2009  ZAMAWIAJĄCY: URZĄD MIEJSKI W WIĘCBORKU – TRYB: PRZETARG NIEOGRANICZONY – ROBOTY BUDOWLANE – ROZBUDOWA SIECI KANALIZACYJNEJ</dc:title>
</cp:coreProperties>
</file>